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3283932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309368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7416417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288569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7727260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2506334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6807435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99464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460020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