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700019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311255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951879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95430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27217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185644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222866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17043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56522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