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464836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49282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46410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946335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86101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30742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36835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24032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49462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